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说明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发生名称变更或其它事项变化的，该项内容附上工商机读档案或其它事项变化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4-04-19T10:5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