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高新技术企业认定申请书法人签字、公司盖章的那一页（高企认定网上在线打印且有注册号的申请书的那一页）如下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71135" cy="58172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然</cp:lastModifiedBy>
  <dcterms:modified xsi:type="dcterms:W3CDTF">2023-03-02T07:34:51Z</dcterms:modified>
  <cp:revision>2</cp:revision>
  <dc:subject/>
  <dc:title>高新技术企业认定申请书（高企认定网上在线打印且有注册号的申请书）法人签字、公司盖章的那一页（仅仅是那一页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4C12D5D54473D8222A3D41E526F3E</vt:lpwstr>
  </property>
  <property fmtid="{D5CDD505-2E9C-101B-9397-08002B2CF9AE}" pid="3" name="KSOProductBuildVer">
    <vt:lpwstr>2052-11.8.2.11019</vt:lpwstr>
  </property>
</Properties>
</file>