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相关活动证明（验收证明、主要活动情况、结题报告）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............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2T02:29:26Z</dcterms:modified>
  <cp:revision>2</cp:revision>
  <dc:subject/>
  <dc:title>相关活动证明（验收证明、主要活动情况、结题报告）等............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