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高新技术企业认定申请书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注：从“高新技术企业认定管理工作网”在线打印，带系统注册号的申报材料，不包括企业自己上传的附件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17T08:41:54Z</dcterms:modified>
  <cp:revision>2</cp:revision>
  <dc:subject/>
  <dc:title>                  高新技术企业认定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